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Gas La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40 points.  Only those quizzes completed in black ink will be graded.  Good luck!         R = 0.08206 L-atm/mol-K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1) What volume (in mL) will a sample of F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 xml:space="preserve"> gas occupy in a syringe at 5.5 atm, if the F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 xml:space="preserve"> has a volume of 25.0 mL at 1.2 atm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11 m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17 m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3.8 m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D) 5.5 m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7.6 m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2) A large balloon is initially filled to a volume of 25.0 L at 353 K and a pressure of 2575 mm Hg.  What volume of gas will the balloon contain at 1.35 atm and 253 K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22.2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87.5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11.4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D) 45.0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58.6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3) How many moles of CO are contained in a 5.00 L tank at 155°C and 2.80 atm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A) 0.399 moles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1.10 moles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2.51 moles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D) 0.455 moles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0.289 moles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4) What is the volume of 5.60 g of O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 xml:space="preserve"> at 7.78 atm and 415K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1.53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565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24.5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D) 25.0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E) 0.766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5) Give the temperature and pressure at STP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A) 0°C and 1.00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0K and 1.00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25°C and 30.00 in Hg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D) 300K and 1 torr Hg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0°C and 1 mm Hg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6) Which of the following samples will have the greatest volume at STP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22 g CO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B) 22 g He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C) 22 g O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D) 22 g Cl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All of these samples would have the same volume at STP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7) Which of the following samples will have the lowest pressure if they are all at the same temperature and in identical containers (same volume)?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A) 15 g F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15 g Ne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C) 15 g Kr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D) 15 g CO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All of these samples will have the same pressure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8) Determine the density of CO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 xml:space="preserve"> gas at STP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A) 1.96 g/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1.80 g/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2.24 g/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D) 4.46 g/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5.10 g/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9) A 0.334 g sample of an unknown halogen occupies 109 mL at 398 K and 1.41 atm.  What is the identity of the halogen?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A) Br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B) F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</w:p>
    <w:p>
      <w:pPr>
        <w:pStyle w:val="NormalText"/>
        <w:rPr>
          <w:rFonts w:ascii="Arial Rounded MT Bold" w:hAnsi="Arial Rounded MT Bold" w:cs="Times New Roman"/>
          <w:position w:val="-4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C) Cl</w:t>
      </w:r>
      <w:r>
        <w:rPr>
          <w:rFonts w:cs="Times New Roman" w:ascii="Arial Rounded MT Bold" w:hAnsi="Arial Rounded MT Bold"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D) I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Ge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10) A 0.465 g sample of an unknown compound occupies 245 mL at 298 K and 1.22 atm.  What is the molar mass of the unknown compound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26.3 g/mo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33.9 g/mo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12.2 g/mo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D) 38.0 g/mo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81.8 g/mo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11) Define vapor pressure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partial pressure of water in a liquid mixture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B) partial pressure of water in a gaseous mixture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condensation of water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D) water dissolved in a liquid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water molecules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12) A mixture of 0.220 moles CO, 0.350 moles 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 xml:space="preserve"> and 0.640 moles He has a total pressure of 2.95 atm.  What is the pressure of CO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1.86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0.649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C) 0.536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D) 1.54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0.955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13) A mixture of 10.0 g of Ne and 10.0 g Ar have a total pressure of 1.6 atm.  What is the partial pressure of Ne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A) 1.1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0.80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0.54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D) 0.40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1.3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14) What pressure would a gas mixture in a 10.0 L tank exert if it were composed of 48.5 g He and 94.6 g CO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 xml:space="preserve"> at 398 K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39.6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7.02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32.6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D) 46.6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58.7 atm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15) Determine the volume of 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>S (at 375 K and 1.20 atm) needed to produce 55.0 g of S.  Assume that there is excess SO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 xml:space="preserve"> present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Times New Roman" w:ascii="Arial Rounded MT Bold" w:hAnsi="Arial Rounded MT Bold"/>
          <w:sz w:val="24"/>
          <w:szCs w:val="24"/>
        </w:rPr>
        <w:tab/>
        <w:t>2 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>S(g) + SO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 xml:space="preserve">(g)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Arial Rounded MT Bold" w:hAnsi="Arial Rounded MT Bold"/>
          <w:sz w:val="24"/>
          <w:szCs w:val="24"/>
        </w:rPr>
        <w:t xml:space="preserve"> 3 S(s) + 2 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44.0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B) 29.3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22.7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D) 34.1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66.0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16) Determine the mass of water formed when 12.5 L N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3</w:t>
      </w:r>
      <w:r>
        <w:rPr>
          <w:rFonts w:cs="Times New Roman" w:ascii="Arial Rounded MT Bold" w:hAnsi="Arial Rounded MT Bold"/>
          <w:sz w:val="24"/>
          <w:szCs w:val="24"/>
        </w:rPr>
        <w:t xml:space="preserve"> (at 298 K and 1.50 atm) is reacted with 18.9 L of O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 xml:space="preserve"> (at 323 K and 1.1 atm)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Arial Rounded MT Bold" w:hAnsi="Arial Rounded MT Bold"/>
          <w:sz w:val="24"/>
          <w:szCs w:val="24"/>
        </w:rPr>
        <w:tab/>
        <w:t>4 N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3</w:t>
      </w:r>
      <w:r>
        <w:rPr>
          <w:rFonts w:cs="Times New Roman" w:ascii="Arial Rounded MT Bold" w:hAnsi="Arial Rounded MT Bold"/>
          <w:sz w:val="24"/>
          <w:szCs w:val="24"/>
        </w:rPr>
        <w:t>(g) + 5 O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 xml:space="preserve">(g)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Arial Rounded MT Bold" w:hAnsi="Arial Rounded MT Bold"/>
          <w:sz w:val="24"/>
          <w:szCs w:val="24"/>
        </w:rPr>
        <w:t xml:space="preserve">  4 NO(g) + 6 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A) 17.0 g H</w:t>
      </w:r>
      <w:r>
        <w:rPr>
          <w:rFonts w:cs="Times New Roman" w:ascii="Arial Rounded MT Bold" w:hAnsi="Arial Rounded MT Bold"/>
          <w:position w:val="-4"/>
          <w:sz w:val="24"/>
          <w:szCs w:val="24"/>
          <w:highlight w:val="yellow"/>
        </w:rPr>
        <w:t>2</w:t>
      </w:r>
      <w:r>
        <w:rPr>
          <w:rFonts w:cs="Times New Roman" w:ascii="Arial Rounded MT Bold" w:hAnsi="Arial Rounded MT Bold"/>
          <w:sz w:val="24"/>
          <w:szCs w:val="24"/>
          <w:highlight w:val="yellow"/>
        </w:rPr>
        <w:t>O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B) 20.7 g 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C) 37.7 g 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D) 13.8 g 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E) 27.9 g H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  <w:r>
        <w:rPr>
          <w:rFonts w:cs="Times New Roman" w:ascii="Arial Rounded MT Bold" w:hAnsi="Arial Rounded MT Bold"/>
          <w:sz w:val="24"/>
          <w:szCs w:val="24"/>
        </w:rPr>
        <w:t>O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17) A mixture of 1.0 mol He and 1.0 mol Ne are at STP in a rigid container.  Which of the following statements is TRUE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A) Both gases have the same average kinetic energy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Both gases contribute equally to the density of the mixture under these conditions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Both gases have the same molecular speed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D) The mixture has a volume of 22.4 L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All of the above are TRUE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18) Which statement is TRUE about kinetic molecular theory?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A single particle does not move in a straight line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The size of the particle is large compared to the volume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C) The collisions of particles with one another is completely elastic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D) The average kinetic energy of a particle is not proportional to the temperature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None of the above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19) Identify the gas particle that travels the fastest.</w:t>
      </w:r>
    </w:p>
    <w:p>
      <w:pPr>
        <w:pStyle w:val="NormalText"/>
        <w:rPr>
          <w:rFonts w:ascii="Arial Rounded MT Bold" w:hAnsi="Arial Rounded MT Bold" w:cs="Times New Roman"/>
          <w:position w:val="-4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A) H</w:t>
      </w:r>
      <w:r>
        <w:rPr>
          <w:rFonts w:cs="Times New Roman" w:ascii="Arial Rounded MT Bold" w:hAnsi="Arial Rounded MT Bold"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B) O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Ne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D) N</w:t>
      </w:r>
      <w:r>
        <w:rPr>
          <w:rFonts w:cs="Times New Roman" w:ascii="Arial Rounded MT Bold" w:hAnsi="Arial Rounded MT Bold"/>
          <w:position w:val="-4"/>
          <w:sz w:val="24"/>
          <w:szCs w:val="24"/>
        </w:rPr>
        <w:t>2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E) CO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20) According to Kinetic Molecular Theory,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A) Boyle’s Law can be explained because gas particles can be forced closer together by increasing the pressure exerted on a gas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B) Charles’ Law can be explained because higher temperatures means that on average gas particles have greater energy and therefore expand, creating a greater volume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  <w:t>C) Avogadro’s Law can be explained because more molecules create more pressure which can be held constant by increasing the volume.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</w:rPr>
        <w:t>D) Dalton’s Law of Partial Pressure can be explained because particles of different gases act independently, therefore each gas contributes its own pressure to the total pressure of the mixture.</w:t>
      </w:r>
    </w:p>
    <w:p>
      <w:pPr>
        <w:pStyle w:val="NormalText"/>
        <w:rPr/>
      </w:pPr>
      <w:r>
        <w:rPr>
          <w:rFonts w:cs="Times New Roman" w:ascii="Arial Rounded MT Bold" w:hAnsi="Arial Rounded MT Bold"/>
          <w:sz w:val="24"/>
          <w:szCs w:val="24"/>
          <w:highlight w:val="yellow"/>
        </w:rPr>
        <w:t>E) All the above</w:t>
      </w:r>
      <w:r>
        <w:rPr>
          <w:rFonts w:cs="Times New Roman" w:ascii="Arial Rounded MT Bold" w:hAnsi="Arial Rounded MT Bold"/>
          <w:sz w:val="24"/>
          <w:szCs w:val="24"/>
        </w:rPr>
        <w:t>.</w:t>
      </w:r>
    </w:p>
    <w:p>
      <w:pPr>
        <w:pStyle w:val="NormalText"/>
        <w:rPr>
          <w:rFonts w:ascii="Arial Rounded MT Bold" w:hAnsi="Arial Rounded MT Bold" w:cs="Times New Roman"/>
          <w:sz w:val="24"/>
          <w:szCs w:val="24"/>
        </w:rPr>
      </w:pPr>
      <w:r>
        <w:rPr>
          <w:rFonts w:cs="Times New Roman" w:ascii="Arial Rounded MT Bold" w:hAnsi="Arial Rounded MT Bold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53:00Z</dcterms:created>
  <dc:creator>Doug Sisk</dc:creator>
  <dc:description/>
  <cp:keywords/>
  <dc:language>en-US</dc:language>
  <cp:lastModifiedBy>Doug Sisk</cp:lastModifiedBy>
  <cp:lastPrinted>2012-01-27T09:35:00Z</cp:lastPrinted>
  <dcterms:modified xsi:type="dcterms:W3CDTF">2012-12-12T13:49:00Z</dcterms:modified>
  <cp:revision>3</cp:revision>
  <dc:subject/>
  <dc:title>Honors Chemistry Quiz: Gas Laws</dc:title>
</cp:coreProperties>
</file>